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Příloha č. 1: Technická specifikace - Přístroj pro snímání mozkových EEG vln včetně měření kognitivní funkce - pozornost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řístroj je určen na měření EEG vln, které zobrazují základní kognitivní mozkovou funkci – pozornost. Biologickou zpětnou vazbu poskytují EEG mozkové vlny, které jsou měřeny a přenášeny do přístroje čelenk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ležitosti přístro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základní deska přístro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čelen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SW umožňující měření a vyhodnocování EEG vln prostřednictvím tras (virtuální) kulič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cká specif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utná variabilita v zapojení počtu bezdrátových čelenek (až šes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žnost současné zapojení více testovaných osob ve stejný čas (až šest osob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zdrátové čelenky se specifickými funkcemi, které se mohou zapnout i vypnout (například mrknutí oka, zvýšení svalového tomu, stisknutí čelistí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ariabilita tratí pro testování, minimum 6 tratí – varia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žnost měření všech charakteristik soustředění – intenzita, hloubka,</w:t>
      </w:r>
    </w:p>
    <w:p>
      <w:pPr>
        <w:pStyle w:val="Normal"/>
        <w:ind w:left="360" w:firstLine="349"/>
        <w:rPr>
          <w:rFonts w:ascii="Arial" w:hAnsi="Arial" w:cs="Arial"/>
        </w:rPr>
      </w:pPr>
      <w:r>
        <w:rPr>
          <w:rFonts w:cs="Arial" w:ascii="Arial" w:hAnsi="Arial"/>
        </w:rPr>
        <w:t>průběh v čase, propady pozor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řístroj by měl podporovat všechny formáty snímání mozkových vl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variabilní vstupy – USB vstup, scart pro monitor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napájení do sítě (220V), vstup pro čelenky k snímání mozkových vl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W – cílem je posouvat kuličku po (virtuálních trasách), co nejrychleji, pouze skrze své soustředěn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W – otevřený, možnost doplňovat variabilitu obtížností testován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W – bude naprogramovaný pro využití v běžném operačním systému / kompatibilní se stávajícím počítačovým systémem univerzity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počítačový systém univerzity je založen na operačním systému MS Windows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W – umožňuje možnost archivaci a tisk výstupů měření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21:47:00Z</dcterms:created>
  <dc:creator>Radek Soběhart</dc:creator>
  <dc:description/>
  <cp:keywords/>
  <dc:language>en-US</dc:language>
  <cp:lastModifiedBy>Libor</cp:lastModifiedBy>
  <dcterms:modified xsi:type="dcterms:W3CDTF">2019-03-27T21:07:00Z</dcterms:modified>
  <cp:revision>13</cp:revision>
  <dc:subject/>
  <dc:title/>
</cp:coreProperties>
</file>